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1.11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9 /80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03-21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узнецовой Нели Михайл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21 срока полномочий 2023-2028 гг., включенным в резерв состава участковой избирательной комиссии избирательного участка № 03-21, в соответствии со статьями 22, 27 и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      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Данк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03-21 срока полномочий 2023-2028 гг.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0" w:firstLine="567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03-21 срока полномочий 2023-2028 гг. с правом решающего голоса Кузнецовой Неле Михайл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 Т.А. Бодунова                                                    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Данковского района</w:t>
        <w:tab/>
        <w:t xml:space="preserve">                                                            Л.И. Кривц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Данков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01.11.2025 года № 139/807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3-21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узнецова Неля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Бодунова Татьяна Александровна</cp:lastModifiedBy>
  <cp:lastPrinted>2018-06-28T11:44:00Z</cp:lastPrinted>
  <dcterms:modified xsi:type="dcterms:W3CDTF">2025-11-06T12:16:00Z</dcterms:modified>
  <cp:revision>25</cp:revision>
  <dc:subject/>
  <dc:title>ТЕРРИТОРИАЛЬНАЯ ИЗБИРАТЕЛЬНАЯ  КОМИССИЯ</dc:title>
</cp:coreProperties>
</file>